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80" w:after="12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3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4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5"/>
        <w:t>K</w:t>
      </w:r>
      <w:r>
        <w:rPr>
          <w:rFonts w:eastAsia="Liberation Sans" w:cs="Liberation Sans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 xml:space="preserve"> Òåêñòîâûé ðåäàêòîð</w:t>
      </w:r>
    </w:p>
    <w:p>
      <w:pPr>
        <w:pStyle w:val="Normal2"/>
        <w:bidi w:val="0"/>
        <w:jc w:val="left"/>
        <w:rPr/>
      </w:pPr>
      <w:r>
        <w:rPr/>
        <w:t xml:space="preserve">Ñ ïîìîùüþ ýòîãî ðåäàêòîðà âû ñìîæåòå ñîçäàâàòü è ðåäàêòèðîâàòü íåáîëüøèå òåêñòîâûå ôàéëû, íå ñîäåðæàù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ãðàôè÷åñêèõ èçîáðàæå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graphics</w:t>
      </w:r>
      <w:r>
        <w:rPr/>
        <w:t xml:space="preserve"> è øðèôòîâîãî îôîðìëåíèÿ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Îïèñàíèå êîìàí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md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Èñïîëüçîâàíèå êëàâèàòó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key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Ðàáîòà ñ ìûø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ouse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Ïå÷àòü òåêñ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issing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Ðàçðàáîò÷èêè ðåäàêòîðà òåêñ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issing</w:t>
      </w:r>
    </w:p>
    <w:p>
      <w:pPr>
        <w:pStyle w:val="Heading1"/>
        <w:numPr>
          <w:ilvl w:val="0"/>
          <w:numId w:val="0"/>
        </w:numPr>
        <w:bidi w:val="0"/>
        <w:ind w:left="115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6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7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8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9"/>
        <w:t>K</w:t>
      </w:r>
      <w:r>
        <w:rPr>
          <w:rFonts w:eastAsia="Liberation Sans" w:cs="Liberation Sans"/>
        </w:rPr>
        <w:t xml:space="preserve"> </w:t>
      </w:r>
      <w:r>
        <w:rPr/>
        <w:t>Îïèñàíèå êîìàíä</w:t>
      </w:r>
    </w:p>
    <w:p>
      <w:pPr>
        <w:pStyle w:val="Normal2"/>
        <w:bidi w:val="0"/>
        <w:jc w:val="left"/>
        <w:rPr/>
      </w:pPr>
      <w:r>
        <w:rPr/>
        <w:t>Äëÿ ðàáîòû ñ êîìàíäàìè âû äîëæíû èñïîëüçîâàòü ãëàâíîå ìåíþ ïðèëîæåíèÿ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file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Ed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edit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view</w:t>
      </w:r>
    </w:p>
    <w:p>
      <w:pPr>
        <w:pStyle w:val="Heading1"/>
        <w:numPr>
          <w:ilvl w:val="0"/>
          <w:numId w:val="0"/>
        </w:numPr>
        <w:bidi w:val="0"/>
        <w:ind w:left="115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0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1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2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3"/>
        <w:t>K</w:t>
      </w:r>
      <w:r>
        <w:rPr>
          <w:rFonts w:eastAsia="Liberation Sans" w:cs="Liberation Sans"/>
        </w:rPr>
        <w:t xml:space="preserve"> </w:t>
      </w:r>
      <w:r>
        <w:rPr/>
        <w:t>Èñïîëüçîâàíèå êëàâèàòóðû</w:t>
      </w:r>
    </w:p>
    <w:tbl>
      <w:tblPr>
        <w:tblW w:w="5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320"/>
      </w:tblGrid>
      <w:tr>
        <w:trPr/>
        <w:tc>
          <w:tcPr>
            <w:tcW w:w="1380" w:type="dxa"/>
            <w:tcBorders/>
          </w:tcPr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  <w:t>&lt;ESC&gt;</w:t>
            </w:r>
          </w:p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  <w:t>Îòêàç îò âûïîëíåíèÿ êîìàíäû</w:t>
            </w:r>
          </w:p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  <w:t>&lt;Delete&gt;</w:t>
            </w:r>
          </w:p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80" w:after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  <w:t>Ñòèðàíèå ñèìâîëà</w:t>
            </w:r>
          </w:p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  <w:t>&lt;Insert&gt;</w:t>
            </w:r>
          </w:p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80" w:after="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  <w:t>Ïåðåêëþ÷åíèå òåêñòîâîãî ðåäàêòîðà â ðåæèì âñòàâêè</w:t>
            </w:r>
          </w:p>
          <w:p>
            <w:pPr>
              <w:pStyle w:val="Normal2"/>
              <w:bidi w:val="0"/>
              <w:ind w:left="120" w:hanging="0"/>
              <w:jc w:val="left"/>
              <w:rPr/>
            </w:pPr>
            <w:r>
              <w:rPr/>
            </w:r>
          </w:p>
        </w:tc>
      </w:tr>
    </w:tbl>
    <w:p>
      <w:pPr>
        <w:pStyle w:val="Normal2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115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4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5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6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17"/>
        <w:t>K</w:t>
      </w:r>
      <w:r>
        <w:rPr>
          <w:rFonts w:eastAsia="Liberation Sans" w:cs="Liberation Sans"/>
        </w:rPr>
        <w:t xml:space="preserve"> </w:t>
      </w:r>
      <w:r>
        <w:rPr/>
        <w:t>Ðàáîòà ñ ìûøüþ</w:t>
      </w:r>
    </w:p>
    <w:p>
      <w:pPr>
        <w:pStyle w:val="Normal2"/>
        <w:bidi w:val="0"/>
        <w:jc w:val="left"/>
        <w:rPr/>
      </w:pPr>
      <w:r>
        <w:rPr/>
      </w:r>
    </w:p>
    <w:p>
      <w:pPr>
        <w:pStyle w:val="Normal2"/>
        <w:numPr>
          <w:ilvl w:val="0"/>
          <w:numId w:val="0"/>
        </w:numPr>
        <w:bidi w:val="0"/>
        <w:ind w:left="120" w:hanging="0"/>
        <w:jc w:val="left"/>
        <w:rPr/>
      </w:pPr>
      <w:r>
        <w:rPr/>
      </w:r>
      <w:r>
        <w:br w:type="page"/>
      </w:r>
    </w:p>
    <w:p>
      <w:pPr>
        <w:pStyle w:val="Normal2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footnoteReference w:customMarkFollows="1" w:id="18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footnoteReference w:customMarkFollows="1" w:id="19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footnoteReference w:customMarkFollows="1" w:id="20"/>
        <w:t>K</w:t>
      </w:r>
      <w:r>
        <w:rPr>
          <w:rFonts w:eastAsia="Liberation Serif" w:cs="Liberation Serif"/>
        </w:rPr>
        <w:t xml:space="preserve"> </w:t>
      </w:r>
      <w:r>
        <w:rPr/>
        <w:t>Ãðàôè÷åñêèå èçîáðàæåíèÿ</w:t>
      </w:r>
    </w:p>
    <w:p>
      <w:pPr>
        <w:pStyle w:val="Normal2"/>
        <w:bidi w:val="0"/>
        <w:ind w:left="120" w:hanging="0"/>
        <w:jc w:val="left"/>
        <w:rPr/>
      </w:pPr>
      <w:r>
        <w:rPr/>
      </w:r>
    </w:p>
    <w:p>
      <w:pPr>
        <w:pStyle w:val="Normal2"/>
        <w:bidi w:val="0"/>
        <w:ind w:left="120" w:hanging="0"/>
        <w:jc w:val="left"/>
        <w:rPr/>
      </w:pPr>
      <w:r>
        <w:rPr/>
        <w:t>Äëÿ óëó÷øåíèÿ âíåøíåãî âèäà äîêóìåíòà â íåãî ÷àñòî âêëþ÷àþò ãðàôè÷åñêèå èçîáðàæåíèÿ,  òàêèå êàê ðèñóíêè, ôèðìåííûå çíàêè è äðóãèå. Íàø ïðîñòåéøèé òåêñòîâûé ðåäàêòîð íå ñïîñîáåí âêëþ÷àòü â äîêóìåíò ãðàôè÷åñêèå èçîáðàæåíèÿ</w:t>
      </w:r>
    </w:p>
    <w:p>
      <w:pPr>
        <w:pStyle w:val="Heading1"/>
        <w:numPr>
          <w:ilvl w:val="0"/>
          <w:numId w:val="0"/>
        </w:numPr>
        <w:bidi w:val="0"/>
        <w:ind w:left="115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1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2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3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4"/>
        <w:t>K</w:t>
      </w:r>
      <w:r>
        <w:rPr>
          <w:rFonts w:eastAsia="Liberation Sans" w:cs="Liberation Sans"/>
        </w:rPr>
        <w:t xml:space="preserve"> </w:t>
      </w:r>
      <w:r>
        <w:rPr/>
        <w:t>Ìåíþ File</w:t>
      </w:r>
    </w:p>
    <w:p>
      <w:pPr>
        <w:pStyle w:val="Normal2"/>
        <w:bidi w:val="0"/>
        <w:jc w:val="left"/>
        <w:rPr/>
      </w:pPr>
      <w:r>
        <w:rPr/>
        <w:t>Ìåíþ File ïðåäíàçíà÷åíî äëÿ çàãðóçêè ðåäàêòèðóåìîãî òåêñòà</w:t>
      </w:r>
    </w:p>
    <w:p>
      <w:pPr>
        <w:pStyle w:val="Heading1"/>
        <w:numPr>
          <w:ilvl w:val="0"/>
          <w:numId w:val="0"/>
        </w:numPr>
        <w:bidi w:val="0"/>
        <w:ind w:left="115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5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6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7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8"/>
        <w:t>K</w:t>
      </w:r>
      <w:r>
        <w:rPr>
          <w:rFonts w:eastAsia="Liberation Sans" w:cs="Liberation Sans"/>
        </w:rPr>
        <w:t xml:space="preserve"> </w:t>
      </w:r>
      <w:r>
        <w:rPr/>
        <w:t>Ìåíþ Edit</w:t>
      </w:r>
    </w:p>
    <w:p>
      <w:pPr>
        <w:pStyle w:val="Normal"/>
        <w:bidi w:val="0"/>
        <w:jc w:val="left"/>
        <w:rPr/>
      </w:pPr>
      <w:r>
        <w:rPr/>
        <w:t>Ñ ïîìîùüþ ìåíþ Edit âû ñìîæåòå êîïèðîâàòü è ïåðåìåùàòü âûäåëåííûé ôðàãìåíò òåêñòà â Clipboard, óäàëÿòü âûäåëåííûé ôðàãìåíò òåêñòà, à òàêæå îòìåíÿòü ïîñëåäíþþ îïåðàöèþ ðåäàêòèðîâàíèÿ</w:t>
      </w:r>
    </w:p>
    <w:p>
      <w:pPr>
        <w:pStyle w:val="Heading1"/>
        <w:numPr>
          <w:ilvl w:val="0"/>
          <w:numId w:val="0"/>
        </w:numPr>
        <w:bidi w:val="0"/>
        <w:ind w:left="115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115" w:hanging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29"/>
        <w:t>$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30"/>
        <w:t>#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31"/>
        <w:t>+</w:t>
      </w:r>
      <w:r>
        <w:rPr>
          <w:rFonts w:eastAsia="Liberation Sans" w:cs="Liberation Sans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6"/>
          <w:sz w:val="18"/>
          <w:szCs w:val="18"/>
        </w:rPr>
        <w:footnoteReference w:customMarkFollows="1" w:id="32"/>
        <w:t>K</w:t>
      </w:r>
      <w:r>
        <w:rPr>
          <w:rFonts w:eastAsia="Liberation Sans" w:cs="Liberation Sans"/>
        </w:rPr>
        <w:t xml:space="preserve"> </w:t>
      </w:r>
      <w:r>
        <w:rPr/>
        <w:t>Ìåíþ View</w:t>
      </w:r>
    </w:p>
    <w:p>
      <w:pPr>
        <w:pStyle w:val="Normal"/>
        <w:bidi w:val="0"/>
        <w:jc w:val="left"/>
        <w:rPr/>
      </w:pPr>
      <w:r>
        <w:rPr/>
        <w:t>Ñ ïîìîùüþ ìåíþ View âû ñìîæåòå èçìåíÿòü ìàñøòàá îòîáðàæåíèÿ äîêóìåíòà â îêíå òåêñòîâîãî ðåäàêòîðà</w:t>
      </w:r>
    </w:p>
    <w:p>
      <w:pPr>
        <w:pStyle w:val="Normal"/>
        <w:numPr>
          <w:ilvl w:val="0"/>
          <w:numId w:val="0"/>
        </w:numPr>
        <w:bidi w:val="0"/>
        <w:ind w:left="12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footnoteReference w:customMarkFollows="1" w:id="33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footnoteReference w:customMarkFollows="1" w:id="34"/>
        <w:t>#</w:t>
      </w:r>
      <w:r>
        <w:rPr>
          <w:rFonts w:eastAsia="Liberation Serif" w:cs="Liberation Serif"/>
        </w:rPr>
        <w:t xml:space="preserve"> </w:t>
      </w:r>
      <w:r>
        <w:rPr/>
        <w:t>Îòñóòñòâóþùèé ðàçäåë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/>
        <w:t>Ýòîò ðàçäåë îòñóòñòâóåò â äàííîé âåðñèè ñïðàâî÷íîé ñèñòåìû</w:t>
      </w:r>
    </w:p>
    <w:p>
      <w:pPr>
        <w:pStyle w:val="Normal"/>
        <w:bidi w:val="0"/>
        <w:spacing w:before="80" w:after="0"/>
        <w:ind w:left="120" w:hanging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Ðåäàêòîð òåêñòà Small Edit</w:t>
      </w:r>
    </w:p>
  </w:footnote>
  <w:footnote w:id="3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nt</w:t>
      </w:r>
    </w:p>
  </w:footnote>
  <w:footnote w:id="4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ont:010</w:t>
      </w:r>
    </w:p>
  </w:footnote>
  <w:footnote w:id="5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îãëàâëåíèå</w:t>
      </w:r>
    </w:p>
  </w:footnote>
  <w:footnote w:id="6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Îïèñàíèå êîìàíä</w:t>
      </w:r>
    </w:p>
  </w:footnote>
  <w:footnote w:id="7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md</w:t>
      </w:r>
    </w:p>
  </w:footnote>
  <w:footnote w:id="8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ont:020</w:t>
      </w:r>
    </w:p>
  </w:footnote>
  <w:footnote w:id="9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êîìàíäû</w:t>
      </w:r>
    </w:p>
  </w:footnote>
  <w:footnote w:id="10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Èñïîëüçîâàíèå êëàâèàòóðû</w:t>
      </w:r>
    </w:p>
  </w:footnote>
  <w:footnote w:id="11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key</w:t>
      </w:r>
    </w:p>
  </w:footnote>
  <w:footnote w:id="12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ont:030</w:t>
      </w:r>
    </w:p>
  </w:footnote>
  <w:footnote w:id="13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êëàâèàòóðà</w:t>
      </w:r>
    </w:p>
  </w:footnote>
  <w:footnote w:id="14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Ðàáîòà ñ ìûøüþ</w:t>
      </w:r>
    </w:p>
  </w:footnote>
  <w:footnote w:id="15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ouse</w:t>
      </w:r>
    </w:p>
  </w:footnote>
  <w:footnote w:id="16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ont:40</w:t>
      </w:r>
    </w:p>
  </w:footnote>
  <w:footnote w:id="17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ìûøü</w:t>
      </w:r>
    </w:p>
  </w:footnote>
  <w:footnote w:id="18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Ãðàôè÷åñêèå èçîáðàæåíèÿ</w:t>
      </w:r>
    </w:p>
  </w:footnote>
  <w:footnote w:id="19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raphics</w:t>
      </w:r>
    </w:p>
  </w:footnote>
  <w:footnote w:id="20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ãðàôèêà;áèòîâûå èçîáðàæåíèÿ</w:t>
      </w:r>
    </w:p>
  </w:footnote>
  <w:footnote w:id="21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Ìåíþ File</w:t>
      </w:r>
    </w:p>
  </w:footnote>
  <w:footnote w:id="22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ile</w:t>
      </w:r>
    </w:p>
  </w:footnote>
  <w:footnote w:id="23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md:010</w:t>
      </w:r>
    </w:p>
  </w:footnote>
  <w:footnote w:id="24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ile; çàãðóçêà äîêóìåíòà</w:t>
      </w:r>
    </w:p>
  </w:footnote>
  <w:footnote w:id="25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Ìåíþ Edit</w:t>
      </w:r>
    </w:p>
  </w:footnote>
  <w:footnote w:id="26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</w:t>
      </w:r>
    </w:p>
  </w:footnote>
  <w:footnote w:id="27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md:020</w:t>
      </w:r>
    </w:p>
  </w:footnote>
  <w:footnote w:id="28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dit; ðåäàêòèðîâàíèå</w:t>
      </w:r>
    </w:p>
  </w:footnote>
  <w:footnote w:id="29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Ìåíþ View</w:t>
      </w:r>
    </w:p>
  </w:footnote>
  <w:footnote w:id="30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iew</w:t>
      </w:r>
    </w:p>
  </w:footnote>
  <w:footnote w:id="31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md:030</w:t>
      </w:r>
    </w:p>
  </w:footnote>
  <w:footnote w:id="32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iew</w:t>
      </w:r>
    </w:p>
  </w:footnote>
  <w:footnote w:id="33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Îòñóòñòâóþùèé ðàçäåë</w:t>
      </w:r>
    </w:p>
  </w:footnote>
  <w:footnote w:id="34">
    <w:p>
      <w:pPr>
        <w:pStyle w:val="Footnote"/>
        <w:bidi w:val="0"/>
        <w:spacing w:before="80" w:after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ssi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Jl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b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b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3"/>
    <w:qFormat/>
    <w:pPr>
      <w:widowControl w:val="false"/>
      <w:bidi w:val="0"/>
      <w:spacing w:before="80" w:after="0"/>
      <w:ind w:left="1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80" w:after="120"/>
      <w:ind w:left="115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60"/>
      <w:ind w:left="12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20" w:after="60"/>
      <w:ind w:left="12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245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3"/>
    <w:qFormat/>
    <w:pPr>
      <w:widowControl w:val="false"/>
      <w:bidi w:val="0"/>
      <w:spacing w:before="80" w:after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Lp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li">
    <w:name w:val="Jli"/>
    <w:basedOn w:val="Normal"/>
    <w:next w:val="Normal"/>
    <w:qFormat/>
    <w:pPr>
      <w:numPr>
        <w:ilvl w:val="1"/>
        <w:numId w:val="1"/>
      </w:numPr>
      <w:spacing w:before="60" w:after="0"/>
      <w:ind w:left="600" w:hanging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">
    <w:name w:val="Ex"/>
    <w:qFormat/>
    <w:pPr>
      <w:keepLines/>
      <w:widowControl w:val="false"/>
      <w:numPr>
        <w:ilvl w:val="2"/>
        <w:numId w:val="1"/>
      </w:numPr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before="60" w:after="0"/>
      <w:ind w:left="1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a1">
    <w:name w:val="Sa1"/>
    <w:next w:val="Normal3"/>
    <w:qFormat/>
    <w:pPr>
      <w:widowControl w:val="false"/>
      <w:numPr>
        <w:ilvl w:val="3"/>
        <w:numId w:val="1"/>
      </w:numPr>
      <w:bidi w:val="0"/>
      <w:spacing w:before="160" w:after="0"/>
      <w:ind w:left="1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ind w:left="360" w:hanging="24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spacing w:before="60" w:after="0"/>
      <w:ind w:left="360" w:hanging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1">
    <w:name w:val="Lp1"/>
    <w:next w:val="Normal3"/>
    <w:qFormat/>
    <w:pPr>
      <w:widowControl w:val="false"/>
      <w:numPr>
        <w:ilvl w:val="6"/>
        <w:numId w:val="1"/>
      </w:numPr>
      <w:bidi w:val="0"/>
      <w:spacing w:before="60" w:after="0"/>
      <w:ind w:left="36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">
    <w:name w:val="Th"/>
    <w:qFormat/>
    <w:pPr>
      <w:widowControl w:val="false"/>
      <w:numPr>
        <w:ilvl w:val="7"/>
        <w:numId w:val="1"/>
      </w:numPr>
      <w:pBdr>
        <w:bottom w:val="single" w:sz="6" w:space="1" w:color="000000"/>
      </w:pBdr>
      <w:bidi w:val="0"/>
      <w:spacing w:before="120" w:after="40"/>
      <w:ind w:left="115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Normal3"/>
    <w:qFormat/>
    <w:pPr>
      <w:widowControl w:val="false"/>
      <w:numPr>
        <w:ilvl w:val="8"/>
        <w:numId w:val="1"/>
      </w:numPr>
      <w:bidi w:val="0"/>
      <w:spacing w:before="60" w:after="0"/>
      <w:ind w:left="115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2">
    <w:name w:val="Normal 2"/>
    <w:next w:val="Jl"/>
    <w:qFormat/>
    <w:pPr>
      <w:widowControl w:val="false"/>
      <w:bidi w:val="0"/>
      <w:ind w:left="1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map">
    <w:name w:val="bitmap"/>
    <w:next w:val="Normal3"/>
    <w:qFormat/>
    <w:pPr>
      <w:widowControl w:val="false"/>
      <w:bidi w:val="0"/>
      <w:spacing w:before="120" w:after="120"/>
      <w:ind w:left="1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a2">
    <w:name w:val="Sa2"/>
    <w:next w:val="Normal3"/>
    <w:qFormat/>
    <w:pPr>
      <w:widowControl w:val="false"/>
      <w:bidi w:val="0"/>
      <w:spacing w:before="120" w:after="0"/>
      <w:ind w:left="1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l">
    <w:name w:val="Jl"/>
    <w:qFormat/>
    <w:pPr>
      <w:widowControl w:val="false"/>
      <w:bidi w:val="0"/>
      <w:spacing w:before="60" w:after="0"/>
      <w:ind w:left="36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2">
    <w:name w:val="Th2"/>
    <w:next w:val="Lp1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3">
    <w:name w:val="Th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3">
    <w:name w:val="Normal 3"/>
    <w:basedOn w:val="Normal"/>
    <w:next w:val="Normal"/>
    <w:qFormat/>
    <w:pPr>
      <w:spacing w:before="200" w:after="0"/>
      <w:ind w:left="11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hh">
    <w:name w:val="Thh"/>
    <w:qFormat/>
    <w:pPr>
      <w:widowControl w:val="false"/>
      <w:pBdr>
        <w:bottom w:val="single" w:sz="6" w:space="1" w:color="000000"/>
      </w:pBdr>
      <w:tabs>
        <w:tab w:val="clear" w:pos="720"/>
        <w:tab w:val="left" w:pos="1915" w:leader="none"/>
      </w:tabs>
      <w:bidi w:val="0"/>
      <w:spacing w:before="120" w:after="40"/>
      <w:ind w:left="1915" w:hanging="18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h">
    <w:name w:val="Tph"/>
    <w:qFormat/>
    <w:pPr>
      <w:widowControl w:val="false"/>
      <w:tabs>
        <w:tab w:val="clear" w:pos="720"/>
        <w:tab w:val="left" w:pos="1915" w:leader="none"/>
      </w:tabs>
      <w:bidi w:val="0"/>
      <w:spacing w:before="60" w:after="0"/>
      <w:ind w:left="1915" w:hanging="18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