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рограммирование для Windows NT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Часть 2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26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7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 этой дискете записаны исходные тексты приложений, приведенных нами в качестве примеров. Для трансляции исходных текстов приложений мы использовали Microsoft Visual C++ версии 4.0. Вы также можете использовать более поздние версии Microsoft Visual C++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се 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WW 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WW </w:t>
      </w:r>
      <w:r>
        <w:rPr>
          <w:rFonts w:eastAsia="Arial Cyr" w:cs="Arial Cyr" w:ascii="Arial Cyr" w:hAnsi="Arial Cyr"/>
          <w:lang w:val="ru-RU"/>
        </w:rPr>
        <w:t>по адреса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и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